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drawing>
          <wp:inline distT="0" distB="0" distL="0" distR="0">
            <wp:extent cx="606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иморский край</w:t>
      </w:r>
    </w:p>
    <w:p>
      <w:pPr>
        <w:pStyle w:val="TextBody"/>
        <w:spacing w:before="0" w:after="12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Дума Дальнегорского городского округа</w:t>
      </w:r>
    </w:p>
    <w:p>
      <w:pPr>
        <w:pStyle w:val="TextBody"/>
        <w:spacing w:before="0" w:after="120"/>
        <w:rPr>
          <w:szCs w:val="20"/>
        </w:rPr>
      </w:pPr>
      <w:r>
        <w:rPr>
          <w:bCs w:val="false"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 июня 2013г.                           г. Дальнегорск                                           № 9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бращении Думы Дальнегорского город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а к Губернатору Приморского края В.В. Миклушевском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председателю Законодательного Собрания Примо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ая В.В. Горчако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комитета по местному самоуправлению и законност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ма Дальнегор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ять обращение Думы Дальнегорского городского округа к Губернатору Приморского края В.В. Миклушевскому и председателю Законодательного Собрания Приморского края В.В. Горчакову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обращение Губернатору Приморского края В.В. Миклушевскому,  председателю Законодательного Собрания Приморского края В.В. Горчакову и в представительные органы муниципальных образований края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льнегорского городского округа                                                         С.В. Артем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Владимир Владимирович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епутаты Думы Дальнегорского городского округа поддерживают требования работников ЗАО «ГХК БОР» и ОАО «ГМК «Дальполиметалл» по стабилизации и снижению цен на электрическую энерг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ы считаем, что согласно постановления Департамента по тарифам Приморского края от 18.12.2012 г. № 18/6 «Об установлении тарифов на электрическую энергию для населения и приравненных к нему категориям потребителей по Приморскому краю на 2013 год», в соответствии с которым тариф на электроэнергию для населения будет увеличен 1 июля 2013 года с 1,936 руб. до 2,224 руб. за кВт/ч., может привести к социальной напряженности среди населения Дальнегорского городского округа и края в цел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вязи с вышеизложенным, просим Вас, Владимир Владимирович, поручить компетентным государственным органам рассмотреть постановление Департамента по тарифам Приморского края от 18.12.2012 г. № 18/6 «Об установлении тарифов на электрическую энергию для населения и приравненных к нему категориям потребителей по Приморскому краю на 2013 год» на предмет обоснованности увеличения тарифов для населения с 01 июля 2013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Виктор Васильевич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епутаты Думы Дальнегорского городского округа поддерживают требования работников ЗАО «ГХК БОР» и ОАО «ГМК «Дальполиметалл» по стабилизации и снижению цен на электрическую энерг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ы считаем, что согласно постановления Департамента по тарифам Приморского края от 18.12.2012 г. № 18/6 «Об установлении тарифов на электрическую энергию для населения и приравненных к нему категориям потребителей по Приморскому краю на 2013 год», в соответствии с которым тариф на электроэнергию для населения будет увеличен 1 июля 2013 года с 1,936 руб. до 2,224 руб. за кВт/ч., может привести к социальной напряженности среди населения Дальнегорского городского округа и края в цел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вышеизложенным, просим Вас, Виктор Васильевич, рассмотреть  данное обращение на заседаниях комитетов Законодательного Собрания Приморского края на предмет обоснованности увеличения тарифов для населения с 01 июля 201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basedOn w:val="1"/>
    <w:qFormat/>
    <w:rPr>
      <w:rFonts w:eastAsia="Times New Roman"/>
      <w:b/>
      <w:bCs/>
      <w:sz w:val="24"/>
      <w:szCs w:val="24"/>
    </w:rPr>
  </w:style>
  <w:style w:type="character" w:styleId="WW">
    <w:name w:val="WW- Знак"/>
    <w:basedOn w:val="1"/>
    <w:qFormat/>
    <w:rPr>
      <w:rFonts w:eastAsia="Times New Roman"/>
      <w:b/>
      <w:bCs/>
      <w:sz w:val="28"/>
      <w:szCs w:val="24"/>
    </w:rPr>
  </w:style>
  <w:style w:type="character" w:styleId="WW1">
    <w:name w:val="WW- Знак1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12:00Z</dcterms:created>
  <dc:creator>Stranger</dc:creator>
  <dc:description/>
  <cp:keywords/>
  <dc:language>en-US</dc:language>
  <cp:lastModifiedBy>Admin</cp:lastModifiedBy>
  <cp:lastPrinted>2013-07-02T12:51:00Z</cp:lastPrinted>
  <dcterms:modified xsi:type="dcterms:W3CDTF">2013-07-04T02:23:00Z</dcterms:modified>
  <cp:revision>2</cp:revision>
  <dc:subject/>
  <dc:title> </dc:title>
</cp:coreProperties>
</file>